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 отчету об исполнении бюджета городского поселения Гаврилов-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Default"/>
        <w:rPr/>
      </w:pPr>
      <w:r>
        <w:rPr/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Исполнение бюджета городского поселения осуществлялось в соответствии с: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шением Муниципального Совета городского поселения Гаврилов-Ям  от 10.12.2024 № 21 «О бюджете городского поселения Гаврилов-Ям на 2025 год и на плановый период 2026 и 2027 годов» (с учетом внесенных изменений и дополнений)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одной бюджетной росписью бюджета городского поселения на 2025 год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ервоначально бюджет городского поселения был утвержден с прогнозируемым объемом: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ов в сумме 274 713 тыс. рублей (в том числе собственных (налоговых и неналоговых) доходов в сумме 76 036 тыс. рублей),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- расходов в сумме 281 513 тыс. рублей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в сумме 6 800 тыс. рублей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 учетом изменений и дополнений в Решение в отчетном периоде основные характеристики бюджета городского поселения Гаврилов-Ям утверждены: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оходам   – 206 547 тыс. рублей (в том числе собственных (налоговых и неналоговых) доходов в сумме 77 476 тыс. рублей)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асходам  – 214 890 тыс.рублей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объему дефицита – 8 343* тыс. рублей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 </w:t>
      </w:r>
      <w:r>
        <w:rPr>
          <w:i/>
          <w:sz w:val="22"/>
          <w:szCs w:val="22"/>
        </w:rPr>
        <w:t>В приложениях № 3-5 к Решению сумма дефицита составила 8 368 тыс. руб. Согласно статье 217 БК РФ в сводную бюджетную роспись могут быть внесены изменения в соответствии с решением руководителя финансового органа  без внесения изменений в закон (решение) о бюджете. В соответствии с уведомлением от 25.09.2025 г., полученного от Управления финансов администрации Гаврилов-Ямского муниципального района, расходная часть бюджета городского поселения Гаврилов-Ям увеличена на 25 тыс. руб. с последующим уточнением Решения о бюджете.</w:t>
      </w:r>
      <w:r>
        <w:rPr>
          <w:sz w:val="26"/>
          <w:szCs w:val="26"/>
        </w:rPr>
        <w:t xml:space="preserve">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 9 месяцев 2025 года в доход бюджета поступили средства в сумме 99 934 тыс.руб. или 48% к уточненному плану.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тыс.руб.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02"/>
        <w:gridCol w:w="1133"/>
        <w:gridCol w:w="1135"/>
        <w:gridCol w:w="850"/>
        <w:gridCol w:w="1133"/>
        <w:gridCol w:w="1135"/>
        <w:gridCol w:w="992"/>
        <w:gridCol w:w="1274"/>
      </w:tblGrid>
      <w:tr>
        <w:trPr>
          <w:trHeight w:val="3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Источники поступлен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</w:t>
            </w:r>
            <w:r>
              <w:rPr/>
              <w:t>9 мес. 2025 год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</w:t>
            </w:r>
            <w:r>
              <w:rPr/>
              <w:t>9 мес. 2024 год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% факта 2025г. к 2024г.</w:t>
            </w:r>
          </w:p>
        </w:tc>
      </w:tr>
      <w:tr>
        <w:trPr>
          <w:trHeight w:val="7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% выпо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% выпо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9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 2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 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7 4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 7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4 3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 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9 0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 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4 4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1 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6 5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9 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58 8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0 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руктура доходов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444"/>
        <w:gridCol w:w="2333"/>
        <w:gridCol w:w="2128"/>
      </w:tblGrid>
      <w:tr>
        <w:trPr>
          <w:trHeight w:val="30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 мес. 2025г, %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 мес. 2024г, %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руктура доходов за 9 месяцев 2025 г. изменилась по сравнению с аналогичным периодом прошлого года. Наибольший удельный вес занимают налоговые доходы – 48% в общем объеме поступивших доходов, увеличение по сравнению с 2024 годом на 30%. Удельный вес безвозмездных поступлений составил 48% от общего объема поступивших доходов, снижение на 31% по сравнению с 2024 годом. Удельный вес неналоговых доходов увеличился на 1 % и составил 4 процентных пункта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в абсолютных размерах увеличились на 4 882 тыс. руб. и составили к уровню 2024г. 111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35"/>
        <w:gridCol w:w="1135"/>
        <w:gridCol w:w="1558"/>
        <w:gridCol w:w="1277"/>
        <w:gridCol w:w="992"/>
        <w:gridCol w:w="1437"/>
      </w:tblGrid>
      <w:tr>
        <w:trPr>
          <w:trHeight w:val="375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9 месяцев 2025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9 мес. 2024г.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факта 2025г. к  2024г.</w:t>
            </w:r>
          </w:p>
        </w:tc>
      </w:tr>
      <w:tr>
        <w:trPr>
          <w:trHeight w:val="45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. пла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Факт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2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2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09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6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3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 9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 4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 57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НДФЛ  </w:t>
      </w:r>
      <w:r>
        <w:rPr>
          <w:sz w:val="26"/>
          <w:szCs w:val="26"/>
        </w:rPr>
        <w:t>поступил в сумме  35 280 тыс.руб. , что выше уровня 9 месяцев прошлого года на 10%. Годовой план  выполнен на 70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Акцизы</w:t>
      </w:r>
      <w:r>
        <w:rPr>
          <w:sz w:val="26"/>
          <w:szCs w:val="26"/>
        </w:rPr>
        <w:t xml:space="preserve"> поступили в сумме 3 288 тыс. руб., что выше уровня 9 месяцев прошлого года на 23%. План по поступлению </w:t>
      </w:r>
      <w:r>
        <w:rPr>
          <w:b/>
          <w:sz w:val="26"/>
          <w:szCs w:val="26"/>
        </w:rPr>
        <w:t>акцизов</w:t>
      </w:r>
      <w:r>
        <w:rPr>
          <w:sz w:val="26"/>
          <w:szCs w:val="26"/>
        </w:rPr>
        <w:t xml:space="preserve"> выполнен на 74 %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лог на имущество физических лиц</w:t>
      </w:r>
      <w:r>
        <w:rPr>
          <w:sz w:val="26"/>
          <w:szCs w:val="26"/>
        </w:rPr>
        <w:t xml:space="preserve"> поступил в сумме 2 618 тыс.руб., что на 6% выше уровня прошлого года. Исполнение годового плана – 32%. Основные платежи ожидаются в 4 квартале 2025 года, так как срок уплаты имущественных налогов установлен до 1 декабр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Земельный налог</w:t>
      </w:r>
      <w:r>
        <w:rPr>
          <w:sz w:val="26"/>
          <w:szCs w:val="26"/>
        </w:rPr>
        <w:t xml:space="preserve"> поступил в сумме 6 256 тыс.руб. или 62 % к годовому плану. В сравнении с прошлым годом поступление земельного налога увеличилось на 17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труктура налоговых доходов</w:t>
      </w:r>
      <w:r>
        <w:rPr>
          <w:sz w:val="26"/>
          <w:szCs w:val="26"/>
        </w:rPr>
        <w:t xml:space="preserve">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444"/>
        <w:gridCol w:w="3184"/>
        <w:gridCol w:w="3119"/>
      </w:tblGrid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 мес. 2025г,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 мес. 2024г, %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ет менее 1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ет менее 1%</w:t>
            </w:r>
          </w:p>
        </w:tc>
      </w:tr>
      <w:tr>
        <w:trPr>
          <w:trHeight w:val="343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руктура налоговых доходов не изменилась. Как и за 9 месяцев 2024 г., так и за 9 месяцев 2025г. на 1 месте  - поступления от НДФЛ, на 2-ом - земельный налог, на 3-ем – акцизы, на 4-ом - налог на имущество физических лиц. Налог на совокупный доход занимает незначительную долю в структуре налоговых доходов.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</w:t>
      </w:r>
      <w:r>
        <w:rPr>
          <w:b/>
          <w:i/>
          <w:sz w:val="26"/>
          <w:szCs w:val="26"/>
        </w:rPr>
        <w:t>Не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10"/>
        <w:gridCol w:w="994"/>
        <w:gridCol w:w="1133"/>
        <w:gridCol w:w="851"/>
        <w:gridCol w:w="991"/>
        <w:gridCol w:w="1155"/>
      </w:tblGrid>
      <w:tr>
        <w:trPr>
          <w:trHeight w:val="299" w:hRule="atLeast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9 мес. 2025 год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ес.    2024г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% факта 2025г. к 2024 г.</w:t>
            </w:r>
          </w:p>
        </w:tc>
      </w:tr>
      <w:tr>
        <w:trPr>
          <w:trHeight w:val="630" w:hRule="atLeast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 и имуще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 муниципальных предприят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спользования имущества, находящегося в муниципальной собственности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латных услуг и компенсации затрат бюджета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 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 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 0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За 9 месяцев 2025 года план по поступлению неналоговых доходов выполнен на 95%. По сравнению с аналогичным периодом 2024 года поступления по неналоговым доходам ниже на 28%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Доходы от аренды земельных участков</w:t>
      </w:r>
      <w:r>
        <w:rPr>
          <w:sz w:val="26"/>
          <w:szCs w:val="26"/>
        </w:rPr>
        <w:t xml:space="preserve"> поступили в сумме  1 022 тыс.руб. или 102% к годовому плану. В сравнении с аналогичным периодом прошлого года показатель снизился на 44%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рочие поступления от использования имущества, находящегося в муниципальной собственности</w:t>
      </w:r>
      <w:r>
        <w:rPr>
          <w:sz w:val="26"/>
          <w:szCs w:val="26"/>
        </w:rPr>
        <w:t xml:space="preserve"> составили 1 708 тыс.руб. или 107% от годового плана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ходы увеличились на 11% по сравнению с аналогичным периодом 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Доходы от платных услуг и компенсации затрат бюджета поселения </w:t>
      </w:r>
      <w:r>
        <w:rPr>
          <w:sz w:val="26"/>
          <w:szCs w:val="26"/>
        </w:rPr>
        <w:t>не запланированы 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отчетном периоде н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упали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Доходы от продажи материальных и нематериальных активов</w:t>
      </w:r>
      <w:r>
        <w:rPr>
          <w:sz w:val="26"/>
          <w:szCs w:val="26"/>
        </w:rPr>
        <w:t xml:space="preserve"> за 9 месяцев 2025 года составили 1 554 тыс.руб. или 81% от годового плана . К уровню прошлого года этот показатель снизился на 24%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от денежных взысканий (штрафов) </w:t>
      </w:r>
      <w:r>
        <w:rPr>
          <w:sz w:val="26"/>
          <w:szCs w:val="26"/>
        </w:rPr>
        <w:t>в бюджете городского поселения на 2025 год  запланированы в сумме 20 тыс. руб., поступления составили 46 тыс. рублей, что ниже показателя в аналогичном периоде прошлого года на 71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Структура неналоговых доходов</w:t>
      </w:r>
      <w:r>
        <w:rPr>
          <w:sz w:val="26"/>
          <w:szCs w:val="26"/>
        </w:rPr>
        <w:t xml:space="preserve">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87"/>
        <w:gridCol w:w="1984"/>
        <w:gridCol w:w="1864"/>
      </w:tblGrid>
      <w:tr>
        <w:trPr>
          <w:trHeight w:val="4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 мес. 2025г,  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 мес. 2024г, 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 муниципальных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использования имущества, находящегося в муниципальной собственност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платных услуг и компенсации затрат бюджета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ложившаяся структура неналоговых доходов в отчетном периоде 2025г. отличается от структуры за 9 месяцев 2024 года. Вырос удельный вес доходов от прочих поступлений от использования имущества с 25% до 39%, и от продажи материальных и нематериальных активов с 34% до 36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низился удельный вес доходов от аренды земли с 30% до 24% и от штрафов с 3% до 1%. Доходы от перечисления части прибыли муниципальных предприятий и от платных услуг и компенсации затрат бюджета поселения за 9 месяцев 2025 года не поступал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9 месяцев 2025 года из регионального бюджета поступили дотаци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тация на решение вопросов местного значения в сумме 9 171 тыс. руб. или 75% от годовых назначени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тация на реализацию мероприятий, предусмотренных нормативными правовыми актами органов государственной власти Ярославской области в сумме 3 979 тыс. руб. или 100% от годовых назначени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9 месяцев 2025 года из регионального бюджета поступили субсидии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убсидия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в сумме 9 645 тыс. руб. или 52% от годовых назначен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в сумме 6 532 тыс. руб. или 97% от годовых назначен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убсидия на реализацию программ формирования современной городской среды в сумме 9 454 тыс. руб. или 95% от годовых назначен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убсидия на обеспечение комплексного развития сельских территорий в сумме 855 тыс. руб. или 100% от годовых назначен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убсидия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 в сумме 795 тыс. руб. или 2% от годовых назначени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же за 9 месяцев 2025 года в бюджет поселения поступили межбюджетные трансферты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ежбюджетные трансферты на благоустройство дворовых территорий и обустройство территорий для выгула животных в сумме 2 912 тыс. руб. или 37% от годовых назначен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ежбюджетные трансферты на реализацию мероприятий, предусмотренных нормативными правовыми актами органов государственной власти Ярославской области в сумме 130 тыс. руб. или 100% от плана на год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ежбюджетные трансферты на материальное стимулирование деятельности народных дружинников в Ярославской области в сумме 12,5 тыс. руб. или 25% от годовых назначен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ежбюджетные трансферты на реализацию мероприятий по строительству канализационно-насосных станций с сетями канализации и подъездными путями в сумме 729 тыс. руб. или 16% от плана на год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ежбюджетные трансферты на финансирование мероприятий по формированию современной городской среды в сумме 529 тыс. руб. или 100% от годового план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оме того, в бюджет поселения поступили прочие безвозмездные поступления от муниципального учреждения МУ «ЦРиПП» в сумме 3 306 тыс. руб. или 100% от плана на год, а также безвозмездные поступления от негосударственных организаций в сумме 100 тыс. руб. или 1% от годового план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актическое поступление безвозмездных поступлений составило 48 151 тыс. руб. или 37% от годового пла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 xml:space="preserve">                           </w:t>
      </w:r>
      <w:r>
        <w:rPr>
          <w:b/>
          <w:i/>
          <w:sz w:val="26"/>
          <w:szCs w:val="26"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городского поселения за 9 месяцев 2025 года составил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5 678 тыс. руб., при плане на год 214 915 тыс. руб., что составляет 45 % от годовых назначений, в том числе на реализацию программ – 81 696 тыс. руб., при плане 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94 573 тыс. руб. или 42% от годовых назначений</w:t>
      </w:r>
      <w:r>
        <w:rPr>
          <w:color w:val="FF0000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бюджете городского поселения Гаврилов-Ям на 2025 год непрограммные расходы предусмотрены в сумме 20 342 тыс. руб., исполнены на сумму 13 982 тыс. руб. или  69%, в том числ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на обеспечение деятельности органов местного самоуправления (план 12 644 тыс.руб.), факт – 9 357 тыс.руб., исполнено на 74% от годовых бюджетных ассигнований;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зервный фонд администрации городского поселения запланирован в сумме 350 тыс. руб., факт 144 тыс. руб., исполнено на 41% от годовых назначени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общегосударственные расходы при плане 4 037 тыс. руб., фактически освоено  2 468 тыс. руб., исполнено 61% от годовых назначени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оплату информационных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услуг при плане 350 тыс. руб. освоено 93 тыс. руб. или 26%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финансовое обеспечение передаваемых полномочий  (план 2 264 тыс.руб.),  факт 1 435 тыс. руб., исполнено 63% от годовых назначени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доплаты к пенсиям за выслугу лет, замещавшим должности муниципальной службы  303 тыс.руб. при плане 405 тыс.руб. или 75%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материальное стимулирование деятельности народных дружинников при плане 50 тыс. руб. расходы за 9 месяцев 2025 года не производились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финансирование контрольно-счетного органа при плане 242 тыс. руб. фактически освоено 182 тыс. руб., исполнено 75% от годовых назначени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ые программы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0" w:name="_Toc307489173"/>
      <w:bookmarkEnd w:id="0"/>
      <w:r>
        <w:rPr>
          <w:sz w:val="26"/>
          <w:szCs w:val="26"/>
        </w:rPr>
        <w:t xml:space="preserve">Перечень муниципальных программ был утвержден Постановлением  Администрации городского поселения от 23.10.2024 г. № 633. Утверждено к реализации 11 муниципальных програм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Доля программных расходов составляет 91% от общей запланированной суммы расходов бюджета городского посе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За 9 месяцев 2025 года на реализацию программ было израсходовано 81 696 тыс. руб. или  42% от годового объема.</w:t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ая программа</w:t>
      </w:r>
    </w:p>
    <w:p>
      <w:pPr>
        <w:pStyle w:val="Heading2"/>
        <w:ind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Молодежная политика городского поселения Гаврилов-Ям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Данная программа за 9 меяцев 2025 года исполнена на 100%,  произведено расходов на сумму 125 тыс. руб. из 125 тыс.руб. запланированных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о данной программе реализуется две основные задач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Создание условий для патриотического воспитания, профилактика правонарушений и негативных проявлений в молодежной среде -  израсходовано  63 тыс. руб. при плане 63 тыс. руб. или 100%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Содействие инициативным формам молодежного самоуправления, волонтерства и добровольчества, росту социально-общественной активности молодежи – израсходовано  62 тыс. руб. при плане 62 тыс. руб. или 100%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ind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беспечение доступным и комфортным жильём населения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ского поселения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ind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бъем финансирования муниципальной программы на  2025 год предусмотрен в сумме 12 476 тыс. руб. Расходы за 9 месяцев 2025 года составили 7 800 тыс. руб. Муниципальная программа включает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адресную программу «По переселению граждан из аварийного жилищного фонда городского поселения Гаврилов-Ям». Плановый объем ассигнований – 12 474 тыс. рублей. Расходы за 9 месяцев 2025 года составили 7 800 тыс. руб. или 63% от годового плана. Проведена экспертиза сметной стоимости работ по сносу аварийных домов на сумму 24 тыс. руб., выкупную стоимость за аварийное жилье получили 6 человек на общую сумму 6 876 тыс. руб., в том числе за счет средств субсидии на сумму 6 532 тыс. руб. Муниципальному учреждению «Центр развития и поддержки предпринимательства» перечислена субсидия на осуществление капитальных вложений в сумме 900 тыс. руб. на проведение строительного контроля за строиетельством МКД ул. Пирогова, д. 7.</w:t>
      </w:r>
    </w:p>
    <w:p>
      <w:pPr>
        <w:pStyle w:val="Normal"/>
        <w:ind w:left="1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целевую программу «Поддержка граждан в сфере ипотечного кредитования на территории городского поселения Гаврилов-Ям». Плановый объем ассигнований по программе – 1,5 тыс. руб. (региональный бюджет). За 9 месяцев 2025 года расходы не производились. В министерство строительства направлена заявка на отзыв лимитов бюджетных обязательств на реализацию мероприятий по государственной поддержке граждан, проживающих на территории ЯО, в сфере ипотечного жилищного кредитования ввиду отсутствия получателей поддержки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ind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Формирование современной городской среды  городского поселения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 xml:space="preserve">              </w:t>
      </w:r>
      <w:r>
        <w:rPr>
          <w:b w:val="false"/>
          <w:bCs w:val="false"/>
          <w:color w:val="000000"/>
          <w:sz w:val="26"/>
          <w:szCs w:val="26"/>
        </w:rPr>
        <w:t>Задача этой программы: создание безопасных и благоприятных условий для проживания граждан путем увеличения количества благоустроенных территорий (поддержка местных инициатив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ind w:firstLine="7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Бюджетные ассигнования на 2025 год определены в сумме 19 948 тыс.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ind w:firstLine="7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рамках программы реализуются дв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5027" w:leader="none"/>
        </w:tabs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беспечение мероприятий по формированию современной городской среды. Плановый объем бюджетных ассигнований по задаче составляет 10 526 тыс. руб., в том числе: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средства Федерального бюджета – 6 349 тыс. руб.;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средства областного бюджета – 3 651 тыс. руб.;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средства бюджета поселения – 526 тыс. руб.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За 9 месяцев 2025 года произведены расходы в сумме 9 951 тыс. руб. или 95% от плана на год. Выполнен 2 этап благоустройства территории между МОБУ «Средняя школа №2 им. Д.В.Крылова», ТЦ «Адмирал» и ул. Советская в г. Гаврилов Ям. На экономию от проведенных процедур закуплены малые архитектурные формы, топиарии, саженцы растений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ind w:firstLine="7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2024 году реализовывался проект «Гаврилов-Ям. Ось городского развития» в рамках реализации проекта «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».  Полномочия по реализации проекта переданы на уровень муниципального района. На 2025 год в бюджете городского поселения запланированы межбюджетные трансферты на передачу полномочий в сумме 643 тыс. руб. на изготовление проектно-сметной документации к проекту, прохождение экспертизы и строительный контроль за производством работ. Расходы за 9 месяцев 2025 года составили 529 тыс. руб. или 82% от годового плана.</w:t>
      </w:r>
    </w:p>
    <w:p>
      <w:pPr>
        <w:pStyle w:val="NormalWeb"/>
        <w:numPr>
          <w:ilvl w:val="0"/>
          <w:numId w:val="3"/>
        </w:numPr>
        <w:spacing w:before="280" w:after="0"/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омплексное благоустройство дворовых территорий и обустройство территорий для выгула животных "Наши дворы". Плановый объем бюджетных ассигнований составляет 8 252 тыс. руб., в том числе межбюджетный трансферт из областного бюджета в сумме 7 839 тыс. руб. Запланированы работы по благоустройству дворовой территории Чапаева д. 31, ул. Коммунистическая д. 1,2,3,4,5,6,7, Менжинского д. 50, 52, 54,56, 58 (второй этап) в г. Гаврилов-Ям. Расходы за 9 месяцев 2025 года составили 155 тыс. руб.</w:t>
      </w:r>
    </w:p>
    <w:p>
      <w:pPr>
        <w:pStyle w:val="NormalWeb"/>
        <w:numPr>
          <w:ilvl w:val="0"/>
          <w:numId w:val="3"/>
        </w:numPr>
        <w:spacing w:before="0" w:after="280"/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ероприятия инициативного бюджетирования. Плановый объем бюджетных ассигнований на 2025 год составляет 527 тыс. руб., в том числе средства регионального бюджета – 500 тыс. руб. Запланирован 2 этап обустройства площадки на ул. Трясунова. Расходы за 9 месяцев 2025 года не производились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«Защита населения и территории городского поселения Гаврилов-Ям от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</w:t>
      </w:r>
      <w:r>
        <w:rPr>
          <w:b/>
          <w:bCs/>
          <w:sz w:val="26"/>
          <w:szCs w:val="26"/>
        </w:rPr>
        <w:t>чрезвычайных ситуаций, обеспечение пожарной безопасности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</w:t>
      </w:r>
      <w:r>
        <w:rPr>
          <w:b/>
          <w:bCs/>
          <w:sz w:val="26"/>
          <w:szCs w:val="26"/>
        </w:rPr>
        <w:t>и безопасности людей на водных объектах»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ъем финансирования муниципальной программы на  2025 год предусмотрен в сумме 137 тыс. руб., расходы составили 82 тыс. руб. или 60% от годовых назначений. Муниципальная программа включает: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Мероприятия по обеспечению безопасности граждан на водных объектах. Запланировано на 2025 год 100 тыс. руб., расходы за 9 месяцев 2025 года составили 51 тыс. руб. на водолазное обследование и очистку дна акватории пляжа, а также на исследование проб воды в р. Которосль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 Мероприятия по обеспечению безопасности гидротехнического сооружения, находящегося на территории городского поселения Гаврилов-Ям. Расходы за 9 месяцев 2025 года составили 31 тыс. руб. или 85% от годовых бюджетных назначений на страхование ОПО Плотина на р. Бочевка и оплату земельного налога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ind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60" w:leader="none"/>
        </w:tabs>
        <w:jc w:val="both"/>
        <w:rPr>
          <w:b/>
          <w:b/>
          <w:bCs/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</w:t>
      </w:r>
      <w:r>
        <w:rPr>
          <w:b/>
          <w:bCs/>
          <w:color w:val="FF0000"/>
          <w:sz w:val="26"/>
          <w:szCs w:val="26"/>
        </w:rPr>
        <w:tab/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Развитие физической культуры и спорта в городском поселении Гаврилов-Ям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Данная программа при плане 88 тыс. руб. исполнена за 9 месяцев 2025 года  на сумму  88 тыс. руб. или 100% к годовым назначениям. Расходы производились по подпрограмме  на реализацию задач: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создание условий для спортивно-массовой работы с населением – 36 тыс.руб. (100%);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создание условий для поддержки спортивных традиций – 53 тыс.руб.(100%).</w:t>
      </w:r>
    </w:p>
    <w:p>
      <w:pPr>
        <w:pStyle w:val="Normal"/>
        <w:spacing w:lineRule="atLeast" w:line="24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Развитие объектов инфраструктуры  городского поселения Гаврилов-Ям»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ая программа при плане 42 858 тыс. руб. исполнена за 9 месяцев 2025 года  на сумму 28 712 тыс. руб. или 67% к годовым назначениям. В рамках муниципальной программы произведены расходы по следующим целевым программам и  мероприятиям.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1.</w:t>
      </w:r>
      <w:r>
        <w:rPr>
          <w:bCs/>
          <w:color w:val="000000"/>
          <w:sz w:val="26"/>
          <w:szCs w:val="26"/>
        </w:rPr>
        <w:t xml:space="preserve"> Муниципальная целевая программа «Благоустройство городского поселения Гаврилов-Ям» </w:t>
      </w:r>
      <w:r>
        <w:rPr>
          <w:color w:val="000000"/>
          <w:sz w:val="26"/>
          <w:szCs w:val="26"/>
        </w:rPr>
        <w:t xml:space="preserve">исполнена в сумме 14 312 тыс.руб. при годовом плане  23 274 тыс. руб. или 61%. 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рамках целевой программы решались задачи: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 Повышение уровня внешнего благоустройства и санитарного состояния </w:t>
      </w:r>
      <w:r>
        <w:rPr>
          <w:sz w:val="26"/>
          <w:szCs w:val="26"/>
        </w:rPr>
        <w:t>городского поселения, создание условий для отдыха жителей поселения. На реализацию этой задачи потрачены средства в сумме 5 438 тыс. руб. или 62% от годовых назначений. Выполнены работы по содержанию контейнерных площадок, сносу бесхозяйной деревянной постройки, вырубке деревьев, декаризации территории города от клещей.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овершенствование системы комплексного благоустройства городского поселения.</w:t>
      </w:r>
      <w:r>
        <w:rPr>
          <w:sz w:val="26"/>
          <w:szCs w:val="26"/>
        </w:rPr>
        <w:t xml:space="preserve"> Расходы за 9 месяцев 2025 года  на уличное освещение города (купля-продажа электроэнергии) и обслуживание объектов уличного освещения составили  8 873 тыс. руб. при плане на год 14 500 тыс. руб. или 61%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Муниципальная целевая программа «Организация деятельности муниципального учреждения «Управление городского хозяйства» городского поселения Гаврилов-Ям»</w:t>
      </w:r>
      <w:r>
        <w:rPr>
          <w:sz w:val="26"/>
          <w:szCs w:val="26"/>
        </w:rPr>
        <w:t xml:space="preserve">  за  9 месяцев 2025 года исполнена на сумму 8 445 тыс. руб., при плане 12 225 тыс. руб., что составляет 69% от годовых назначений. Средства потрачены на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беспечение деятельности муниципального</w:t>
      </w:r>
      <w:r>
        <w:rPr>
          <w:color w:val="000000"/>
          <w:sz w:val="26"/>
          <w:szCs w:val="26"/>
        </w:rPr>
        <w:t xml:space="preserve"> учреждения </w:t>
      </w:r>
      <w:r>
        <w:rPr>
          <w:bCs/>
          <w:color w:val="000000"/>
          <w:sz w:val="26"/>
          <w:szCs w:val="26"/>
        </w:rPr>
        <w:t>«Управление городского хозяйства»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4. В рамках муниципальной  программы  произведены расходы на мероприятия: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 содержанию и ремонту муниципального имущества в сумме 4 093 тыс. руб. или 86% от годовых назначений, в том числе: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3 359 тыс. руб. – восстановительный ремонт дома после пожара по адресу: г. Гаврилов-Ям, ул. Кирова, д. 1;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74 тыс. руб. – ремонт муниципального жилого фонда;  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660 тыс.руб. -  взносы в региональный Фонд на капитальный ремонт многоквартирных домов городского поселения Гаврилов-Ям в части жилых и нежилых помещений, находящихся в муниципальной собственности;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 возмещению недополученных доходов хозяйствующим субъектам, оказывающим населению услуги в общих отделениях общественных бань в сумме 1 862 тыс. руб., при плане 2 600 тыс. руб., что составляет 72% от годовых назначений.</w:t>
      </w:r>
    </w:p>
    <w:p>
      <w:pPr>
        <w:pStyle w:val="Normal"/>
        <w:widowControl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Экономическое развитие и инновационная экономик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городского поселения Гаврилов-Ям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Объем финансирования муниципальной программы  на  2025 год  запланирован в сумме 4 600 тыс. руб. За 9 месяцев 2025 года израсходовано 2 950 тыс. руб. или 64% от годовых бюджетных назначений. Средства направлены на обеспечение деятельности учреждения «Центр развития и поддержки предпринимательства»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i w:val="false"/>
          <w:i w:val="false"/>
          <w:iCs w:val="false"/>
          <w:color w:val="000000"/>
          <w:sz w:val="26"/>
          <w:szCs w:val="26"/>
        </w:rPr>
      </w:pP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i w:val="false"/>
          <w:iCs w:val="false"/>
          <w:color w:val="000000"/>
          <w:sz w:val="26"/>
          <w:szCs w:val="26"/>
        </w:rPr>
        <w:t xml:space="preserve"> </w:t>
      </w:r>
      <w:r>
        <w:rPr>
          <w:i w:val="false"/>
          <w:iCs w:val="false"/>
          <w:color w:val="000000"/>
          <w:sz w:val="26"/>
          <w:szCs w:val="26"/>
        </w:rPr>
        <w:t>« Развитие муниципальной службы в Администрации городского поселении Гаврилов-Ям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одовые назначения по этой программе запланированы в размере 600 тыс. руб. В рамках этой программы предусмотрена реализация задачи по повышению профессиональной компетентности муниципальных служащих, создание условий для их результативной профессиональной служебной деятельности и должностного роста. За 9 месяцев 2025 года произведено расходов в сумме 217 тыс.руб. или 36% от годовых бюджетных назначений.</w:t>
      </w:r>
    </w:p>
    <w:p>
      <w:pPr>
        <w:pStyle w:val="Heading1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                            </w:t>
      </w: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</w:t>
      </w:r>
      <w:r>
        <w:rPr>
          <w:b/>
          <w:bCs/>
          <w:color w:val="000000"/>
          <w:sz w:val="26"/>
          <w:szCs w:val="26"/>
        </w:rPr>
        <w:t>«Развитие дорожного хозяйства и транспорта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</w:t>
      </w:r>
      <w:r>
        <w:rPr>
          <w:b/>
          <w:bCs/>
          <w:color w:val="000000"/>
          <w:sz w:val="26"/>
          <w:szCs w:val="26"/>
        </w:rPr>
        <w:t>в городском поселении  Гаврилов-Ям»</w:t>
      </w:r>
    </w:p>
    <w:p>
      <w:pPr>
        <w:pStyle w:val="Normal"/>
        <w:ind w:left="70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Годовые ассигнования по программе определены в сумме 46 173 тыс. руб.,  фактическое исполнение за 9 месяцев 2025 года по программе – 27 388 тыс. руб., в том числе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-  </w:t>
      </w:r>
      <w:r>
        <w:rPr>
          <w:b/>
          <w:color w:val="000000"/>
          <w:sz w:val="26"/>
          <w:szCs w:val="26"/>
        </w:rPr>
        <w:t>по муниципальной целевой программе "Развитие дорожного хозяйства городского поселения Гаврилов-Ям»</w:t>
      </w:r>
      <w:r>
        <w:rPr>
          <w:color w:val="000000"/>
          <w:sz w:val="26"/>
          <w:szCs w:val="26"/>
        </w:rPr>
        <w:t xml:space="preserve"> предусмотрено выполнение 2-х задач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учшение транспортно-эксплуатационного состояния дорог для безопасного движения. Плановые назначения по этой задаче 2 251 тыс. руб. Расходы за 9 месяцев 2025 года составили 921 тыс. руб. или 41% от плана на год. Установлены автономные сфетофоры и закуплены дорожные знак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сохранности сети дорог общего пользования. Плановые ассигнования – 41 922 тыс. руб., в том числе за счет средств областного бюджета на капитальный ремонт, ремонт и содержание дорог – 18 545 тыс. руб. Факт  9 месяцев 2025 года – 25 148 тыс. руб. или 60%, в том числе средства областного бюджета – 9 645 тыс. руб. Средства затрачены на восстановление изношенных слоев дорожного покрытия по ул. Клубная, оснащение автобусных павильонов информационными табло, ямочный ремонт, зимнее и летнее содержание дорог, оборудование и подключение остановочных комплексов к источникам бесперебойного питания;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 xml:space="preserve">           </w:t>
      </w:r>
      <w:r>
        <w:rPr>
          <w:b w:val="false"/>
          <w:bCs w:val="false"/>
          <w:color w:val="000000"/>
          <w:sz w:val="26"/>
          <w:szCs w:val="26"/>
        </w:rPr>
        <w:t xml:space="preserve">-  </w:t>
      </w:r>
      <w:r>
        <w:rPr>
          <w:bCs w:val="false"/>
          <w:color w:val="000000"/>
          <w:sz w:val="26"/>
          <w:szCs w:val="26"/>
        </w:rPr>
        <w:t>на возмещение затрат на оказание транспортных услуг</w:t>
      </w:r>
      <w:r>
        <w:rPr>
          <w:b w:val="false"/>
          <w:bCs w:val="false"/>
          <w:color w:val="000000"/>
          <w:sz w:val="26"/>
          <w:szCs w:val="26"/>
        </w:rPr>
        <w:t xml:space="preserve"> ассигнования предусмотрены в сумме 2 000 тыс. руб. За 9 месяцев 2025 года произведены расходы в сумме 1 319 тыс. руб. или 66% от годовых бюджетных назначений.</w:t>
      </w:r>
    </w:p>
    <w:p>
      <w:pPr>
        <w:pStyle w:val="ConsPlusTitle"/>
        <w:ind w:firstLine="709"/>
        <w:jc w:val="both"/>
        <w:rPr>
          <w:rFonts w:eastAsia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Энергосбережение в городском поселении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 xml:space="preserve">            </w:t>
      </w:r>
      <w:r>
        <w:rPr>
          <w:b w:val="false"/>
          <w:bCs w:val="false"/>
          <w:color w:val="000000"/>
          <w:sz w:val="26"/>
          <w:szCs w:val="26"/>
        </w:rPr>
        <w:t>Целью дан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</w:r>
      <w:r>
        <w:rPr/>
        <w:t>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 xml:space="preserve">             </w:t>
      </w:r>
      <w:r>
        <w:rPr>
          <w:b w:val="false"/>
          <w:bCs w:val="false"/>
          <w:color w:val="000000"/>
          <w:sz w:val="26"/>
          <w:szCs w:val="26"/>
        </w:rPr>
        <w:t>Бюджетные ассигнования на 2025 год определены в сумме 600 тыс. руб. Запланирована замена светильников уличного освещения, установка и замена приборов учета энергоресурсов, а также  актуализация схемы теплоснабжения.  За 9 месяцев 2025 года расходы составили 490 тыс. руб. или 82% от годовых бюджетных ассигнований. Приобретены 94 светильника уличного освещения, выполнена актуализация схемы теплоснабжения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«Комплексное развитие сельских территорий в городском поселении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Целью программы является решение проблем в социальной сфере, среди которых медленные темпы социального развития сельских территорий, сокращение занятости сельских жителей при слабом развитии альтернативных видов деятельности, отток из аграрного производства квалифицированных специалистов и молодежи, недостаточное ресурсное обеспечение на всех уровнях финансирования, низкая общественная оценка сельскохозяйственного труда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 w:val="false"/>
          <w:bCs w:val="false"/>
          <w:color w:val="000000"/>
          <w:sz w:val="26"/>
          <w:szCs w:val="26"/>
        </w:rPr>
        <w:t>Объем финансирования муниципальной программы на 2025 год предусмотрен в сумме 66 968 тыс. руб., в том числе: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- средства Федерального бюджета – 45 317 тыс. руб.;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- средства областного бюджета – 1 888 тыс. руб.;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- средства бюджета городского поселения – 6 211 тыс. руб.;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- инвестиции – 13 552 тыс. руб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b w:val="false"/>
          <w:bCs w:val="false"/>
          <w:color w:val="000000"/>
          <w:sz w:val="26"/>
          <w:szCs w:val="26"/>
        </w:rPr>
        <w:t xml:space="preserve">Запланировано завершение строительства многоквартирного жилого дома для предоставления по договору коммерческого найма жилого помещения гражданам, проживающим и работающим на сельских территориях по ул. Победы, начатого в 2024 году. 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В рамках программы на 2025 год запланировано строительство двух канализационных напорных станций (КНС) в г. Гаврилов-Ям Ярославской области, ул. Коминтерна, ул. Лесная с подъездными путями и сетями канализации, а также организация бесплатного доступа к сети интернет на территории стадиона "Труд" в г. Гаврилов-Ям, Ярославской области, ул. Спортивная. Расходы за 9 месяцев 2025 года составили 3 209 тыс. руб., в том числе: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- 684 тыс. руб.- субсидия на осуществление капитальных вложений за счет собственных средств направлена в муниципальное учреждение «Центр развития и поддержки предпринимательства» для осуществления технологического присоединения многоквартирного жилого дома по ул. Победы к электрическим сетям;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- 2 525 тыс. руб. – оплата услуг строительного контроля за строительством КНС, аванс за выполнение работ по технологическому присоединению к электрическим сетям двух КНС.</w:t>
      </w:r>
    </w:p>
    <w:p>
      <w:pPr>
        <w:pStyle w:val="ConsPlusTitle"/>
        <w:jc w:val="center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  <w:bookmarkStart w:id="1" w:name="_Toc307489173"/>
      <w:bookmarkStart w:id="2" w:name="_Toc307489173"/>
      <w:bookmarkEnd w:id="2"/>
    </w:p>
    <w:p>
      <w:pPr>
        <w:pStyle w:val="Normal"/>
        <w:tabs>
          <w:tab w:val="clear" w:pos="708"/>
          <w:tab w:val="left" w:pos="2280" w:leader="none"/>
          <w:tab w:val="center" w:pos="5032" w:leader="none"/>
        </w:tabs>
        <w:ind w:left="709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зервный фонд Администрации городского поселения Гаврилов-Ям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сновании статьи 81 Бюджетного кодекса Российской Федерации в бюджете городского поселения  предусмотрены ассигнования на создание резервного фонда Администрации городского поселения  в сумме 350 тыс. руб.  Расходование средств Резервного фонда производилось в соответствии с Порядком, утвержденным постановлением администрации городского поселения  № 807 от 30.12.2020 года. Расходы за 9 месяцев 2025 года составили  144 тыс. руб.</w:t>
      </w:r>
    </w:p>
    <w:sectPr>
      <w:type w:val="nextPage"/>
      <w:pgSz w:w="11906" w:h="16838"/>
      <w:pgMar w:left="1080" w:right="707" w:gutter="0" w:header="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semiHidden="0" w:unhideWhenUsed="0" w:qFormat="1"/>
    <w:lsdException w:name="heading 2" w:locked="1" w:semiHidden="0" w:unhideWhenUsed="0" w:qFormat="1"/>
    <w:lsdException w:name="heading 3" w:locked="1" w:uiPriority="0" w:semiHidden="0" w:unhideWhenUsed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a11e5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ea4841"/>
    <w:pPr>
      <w:keepNext w:val="true"/>
      <w:jc w:val="both"/>
      <w:outlineLvl w:val="0"/>
    </w:pPr>
    <w:rPr>
      <w:rFonts w:eastAsia="Calibri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link w:val="2"/>
    <w:uiPriority w:val="99"/>
    <w:qFormat/>
    <w:rsid w:val="00ea4841"/>
    <w:pPr>
      <w:keepNext w:val="true"/>
      <w:ind w:firstLine="720"/>
      <w:jc w:val="both"/>
      <w:outlineLvl w:val="1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Normal"/>
    <w:link w:val="3"/>
    <w:uiPriority w:val="99"/>
    <w:qFormat/>
    <w:rsid w:val="00ea4841"/>
    <w:pPr>
      <w:keepNext w:val="true"/>
      <w:ind w:right="-908" w:hanging="0"/>
      <w:jc w:val="both"/>
      <w:outlineLvl w:val="2"/>
    </w:pPr>
    <w:rPr>
      <w:rFonts w:eastAsia="Calibri"/>
      <w:i/>
      <w:i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ea4841"/>
    <w:rPr>
      <w:rFonts w:eastAsia="Times New Roman"/>
      <w:b/>
      <w:bCs/>
      <w:i/>
      <w:iCs/>
      <w:sz w:val="28"/>
      <w:szCs w:val="28"/>
      <w:lang w:val="ru-RU" w:eastAsia="ru-RU"/>
    </w:rPr>
  </w:style>
  <w:style w:type="character" w:styleId="2" w:customStyle="1">
    <w:name w:val="Заголовок 2 Знак"/>
    <w:basedOn w:val="DefaultParagraphFont"/>
    <w:link w:val="Heading2"/>
    <w:uiPriority w:val="99"/>
    <w:semiHidden/>
    <w:qFormat/>
    <w:locked/>
    <w:rsid w:val="00ea4841"/>
    <w:rPr>
      <w:rFonts w:eastAsia="Times New Roman"/>
      <w:b/>
      <w:bCs/>
      <w:sz w:val="28"/>
      <w:szCs w:val="28"/>
      <w:lang w:val="ru-RU" w:eastAsia="ru-RU"/>
    </w:rPr>
  </w:style>
  <w:style w:type="character" w:styleId="3" w:customStyle="1">
    <w:name w:val="Заголовок 3 Знак"/>
    <w:basedOn w:val="DefaultParagraphFont"/>
    <w:link w:val="Heading3"/>
    <w:uiPriority w:val="99"/>
    <w:semiHidden/>
    <w:qFormat/>
    <w:locked/>
    <w:rsid w:val="00ea4841"/>
    <w:rPr>
      <w:rFonts w:eastAsia="Times New Roman"/>
      <w:i/>
      <w:iCs/>
      <w:sz w:val="24"/>
      <w:szCs w:val="24"/>
      <w:lang w:val="ru-RU" w:eastAsia="ru-RU"/>
    </w:rPr>
  </w:style>
  <w:style w:type="character" w:styleId="Style11" w:customStyle="1">
    <w:name w:val="Верхний колонтитул Знак"/>
    <w:basedOn w:val="DefaultParagraphFont"/>
    <w:link w:val="Header"/>
    <w:uiPriority w:val="99"/>
    <w:semiHidden/>
    <w:qFormat/>
    <w:rsid w:val="0023076a"/>
    <w:rPr>
      <w:rFonts w:ascii="Times New Roman" w:hAnsi="Times New Roman" w:eastAsia="Times New Roman"/>
      <w:sz w:val="24"/>
      <w:szCs w:val="24"/>
    </w:rPr>
  </w:style>
  <w:style w:type="character" w:styleId="Style12" w:customStyle="1">
    <w:name w:val="Нижний колонтитул Знак"/>
    <w:basedOn w:val="DefaultParagraphFont"/>
    <w:link w:val="Footer"/>
    <w:uiPriority w:val="99"/>
    <w:semiHidden/>
    <w:qFormat/>
    <w:rsid w:val="0023076a"/>
    <w:rPr>
      <w:rFonts w:ascii="Times New Roman" w:hAnsi="Times New Roman" w:eastAsia="Times New Roman"/>
      <w:sz w:val="24"/>
      <w:szCs w:val="24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locked/>
    <w:rsid w:val="002e5809"/>
    <w:rPr>
      <w:rFonts w:ascii="Tahoma" w:hAnsi="Tahoma" w:eastAsia="Times New Roman" w:cs="Tahoma"/>
      <w:sz w:val="16"/>
      <w:szCs w:val="16"/>
      <w:lang w:val="ru-RU" w:eastAsia="en-US"/>
    </w:rPr>
  </w:style>
  <w:style w:type="character" w:styleId="Style14" w:customStyle="1">
    <w:name w:val="Основной текст с отступом Знак"/>
    <w:basedOn w:val="DefaultParagraphFont"/>
    <w:uiPriority w:val="99"/>
    <w:qFormat/>
    <w:locked/>
    <w:rsid w:val="002e5809"/>
    <w:rPr>
      <w:sz w:val="24"/>
      <w:szCs w:val="24"/>
      <w:lang w:val="ru-RU" w:eastAsia="ru-RU"/>
    </w:rPr>
  </w:style>
  <w:style w:type="character" w:styleId="Style15" w:customStyle="1">
    <w:name w:val="Основной текст Знак"/>
    <w:basedOn w:val="DefaultParagraphFont"/>
    <w:uiPriority w:val="99"/>
    <w:qFormat/>
    <w:locked/>
    <w:rsid w:val="002e5809"/>
    <w:rPr>
      <w:sz w:val="24"/>
      <w:szCs w:val="24"/>
      <w:lang w:val="ru-RU" w:eastAsia="ru-RU"/>
    </w:rPr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semiHidden/>
    <w:qFormat/>
    <w:locked/>
    <w:rsid w:val="00717843"/>
    <w:rPr>
      <w:rFonts w:ascii="Times New Roman" w:hAnsi="Times New Roman" w:cs="Times New Roman"/>
      <w:sz w:val="24"/>
      <w:szCs w:val="24"/>
    </w:rPr>
  </w:style>
  <w:style w:type="character" w:styleId="Style16" w:customStyle="1">
    <w:name w:val="Схема документа Знак"/>
    <w:basedOn w:val="DefaultParagraphFont"/>
    <w:link w:val="DocumentMap"/>
    <w:uiPriority w:val="99"/>
    <w:semiHidden/>
    <w:qFormat/>
    <w:rsid w:val="0023076a"/>
    <w:rPr>
      <w:rFonts w:ascii="Times New Roman" w:hAnsi="Times New Roman" w:eastAsia="Times New Roman"/>
      <w:sz w:val="0"/>
      <w:szCs w:val="0"/>
    </w:rPr>
  </w:style>
  <w:style w:type="character" w:styleId="Strong">
    <w:name w:val="Strong"/>
    <w:basedOn w:val="DefaultParagraphFont"/>
    <w:uiPriority w:val="99"/>
    <w:qFormat/>
    <w:rsid w:val="004b3b87"/>
    <w:rPr>
      <w:b/>
      <w:bCs/>
    </w:rPr>
  </w:style>
  <w:style w:type="character" w:styleId="FontStyle33" w:customStyle="1">
    <w:name w:val="Font Style33"/>
    <w:basedOn w:val="DefaultParagraphFont"/>
    <w:uiPriority w:val="99"/>
    <w:qFormat/>
    <w:rsid w:val="00ea4841"/>
    <w:rPr>
      <w:rFonts w:ascii="Times New Roman" w:hAnsi="Times New Roman" w:cs="Times New Roman"/>
      <w:sz w:val="24"/>
      <w:szCs w:val="24"/>
    </w:rPr>
  </w:style>
  <w:style w:type="paragraph" w:styleId="Heading" w:customStyle="1">
    <w:name w:val="Heading"/>
    <w:next w:val="TextBody"/>
    <w:uiPriority w:val="99"/>
    <w:qFormat/>
    <w:rsid w:val="002a11e5"/>
    <w:pPr>
      <w:widowControl/>
      <w:bidi w:val="0"/>
      <w:spacing w:before="0" w:after="0"/>
      <w:jc w:val="left"/>
    </w:pPr>
    <w:rPr>
      <w:rFonts w:ascii="Arial" w:hAnsi="Arial" w:cs="Arial" w:eastAsia="Calibri"/>
      <w:b/>
      <w:bCs/>
      <w:color w:val="auto"/>
      <w:kern w:val="0"/>
      <w:sz w:val="22"/>
      <w:szCs w:val="22"/>
      <w:lang w:eastAsia="en-US" w:val="ru-RU" w:bidi="ar-SA"/>
    </w:rPr>
  </w:style>
  <w:style w:type="paragraph" w:styleId="TextBody">
    <w:name w:val="Body Text"/>
    <w:basedOn w:val="Normal"/>
    <w:link w:val="Style15"/>
    <w:uiPriority w:val="99"/>
    <w:rsid w:val="002e5809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rsid w:val="00e34c7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2"/>
    <w:uiPriority w:val="99"/>
    <w:rsid w:val="00e34c7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3"/>
    <w:uiPriority w:val="99"/>
    <w:semiHidden/>
    <w:qFormat/>
    <w:rsid w:val="002e5809"/>
    <w:pPr>
      <w:ind w:left="6" w:hanging="0"/>
    </w:pPr>
    <w:rPr>
      <w:rFonts w:ascii="Tahoma" w:hAnsi="Tahoma" w:eastAsia="Calibri" w:cs="Tahoma"/>
      <w:sz w:val="16"/>
      <w:szCs w:val="16"/>
      <w:lang w:eastAsia="en-US"/>
    </w:rPr>
  </w:style>
  <w:style w:type="paragraph" w:styleId="TextBodyIndent">
    <w:name w:val="Body Text Indent"/>
    <w:basedOn w:val="Normal"/>
    <w:link w:val="Style14"/>
    <w:uiPriority w:val="99"/>
    <w:rsid w:val="002e5809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21"/>
    <w:uiPriority w:val="99"/>
    <w:semiHidden/>
    <w:qFormat/>
    <w:rsid w:val="00717843"/>
    <w:pPr>
      <w:spacing w:lineRule="auto" w:line="480" w:before="0" w:after="120"/>
      <w:ind w:left="283" w:hanging="0"/>
    </w:pPr>
    <w:rPr/>
  </w:style>
  <w:style w:type="paragraph" w:styleId="Style17" w:customStyle="1">
    <w:name w:val="Знак"/>
    <w:basedOn w:val="Normal"/>
    <w:uiPriority w:val="99"/>
    <w:qFormat/>
    <w:rsid w:val="00717843"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DocumentMap">
    <w:name w:val="Document Map"/>
    <w:basedOn w:val="Normal"/>
    <w:link w:val="Style16"/>
    <w:uiPriority w:val="99"/>
    <w:semiHidden/>
    <w:qFormat/>
    <w:rsid w:val="00c248a9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ConsNormal" w:customStyle="1">
    <w:name w:val="ConsNormal"/>
    <w:uiPriority w:val="99"/>
    <w:qFormat/>
    <w:rsid w:val="00ea4841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Calibri"/>
      <w:color w:val="auto"/>
      <w:kern w:val="0"/>
      <w:sz w:val="16"/>
      <w:szCs w:val="16"/>
      <w:lang w:val="ru-RU" w:eastAsia="ru-RU" w:bidi="ar-SA"/>
    </w:rPr>
  </w:style>
  <w:style w:type="paragraph" w:styleId="ConsPlusTitle" w:customStyle="1">
    <w:name w:val="ConsPlusTitle"/>
    <w:uiPriority w:val="99"/>
    <w:qFormat/>
    <w:rsid w:val="00ea4841"/>
    <w:pPr>
      <w:widowControl w:val="false"/>
      <w:bidi w:val="0"/>
      <w:spacing w:before="0" w:after="0"/>
      <w:jc w:val="left"/>
    </w:pPr>
    <w:rPr>
      <w:rFonts w:ascii="Times New Roman" w:hAnsi="Times New Roman" w:eastAsia="Calibri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11" w:customStyle="1">
    <w:name w:val="Абзац списка1"/>
    <w:basedOn w:val="Normal"/>
    <w:uiPriority w:val="99"/>
    <w:qFormat/>
    <w:rsid w:val="00f22aa0"/>
    <w:pPr>
      <w:ind w:left="720" w:hanging="0"/>
    </w:pPr>
    <w:rPr/>
  </w:style>
  <w:style w:type="paragraph" w:styleId="Rmcoroftmsonormal" w:customStyle="1">
    <w:name w:val="rmcoroft msonormal"/>
    <w:basedOn w:val="Normal"/>
    <w:qFormat/>
    <w:rsid w:val="00aa3213"/>
    <w:pPr>
      <w:spacing w:beforeAutospacing="1" w:afterAutospacing="1"/>
    </w:pPr>
    <w:rPr/>
  </w:style>
  <w:style w:type="paragraph" w:styleId="Style18" w:customStyle="1">
    <w:name w:val="Абзац_пост"/>
    <w:basedOn w:val="Normal"/>
    <w:qFormat/>
    <w:rsid w:val="00242192"/>
    <w:pPr>
      <w:spacing w:before="120" w:after="0"/>
      <w:ind w:firstLine="720"/>
      <w:jc w:val="both"/>
    </w:pPr>
    <w:rPr>
      <w:sz w:val="26"/>
    </w:rPr>
  </w:style>
  <w:style w:type="paragraph" w:styleId="Default" w:customStyle="1">
    <w:name w:val="Default"/>
    <w:qFormat/>
    <w:rsid w:val="00264a64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ru-RU" w:bidi="ar-SA"/>
    </w:rPr>
  </w:style>
  <w:style w:type="paragraph" w:styleId="NormalWeb">
    <w:name w:val="Normal (Web)"/>
    <w:basedOn w:val="Normal"/>
    <w:uiPriority w:val="99"/>
    <w:unhideWhenUsed/>
    <w:qFormat/>
    <w:rsid w:val="00841897"/>
    <w:pPr>
      <w:spacing w:beforeAutospacing="1" w:afterAutospacing="1"/>
    </w:pPr>
    <w:rPr/>
  </w:style>
  <w:style w:type="paragraph" w:styleId="ListParagraph">
    <w:name w:val="List Paragraph"/>
    <w:basedOn w:val="Normal"/>
    <w:uiPriority w:val="99"/>
    <w:qFormat/>
    <w:rsid w:val="00df2379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2">
    <w:name w:val="Table Grid"/>
    <w:basedOn w:val="a1"/>
    <w:rsid w:val="006e7656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0</TotalTime>
  <Application>LibreOffice/7.4.7.2$Linux_X86_64 LibreOffice_project/40$Build-2</Application>
  <AppVersion>15.0000</AppVersion>
  <Pages>10</Pages>
  <Words>4083</Words>
  <Characters>23278</Characters>
  <CharactersWithSpaces>27307</CharactersWithSpaces>
  <Paragraphs>54</Paragraphs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4:04:00Z</dcterms:created>
  <dc:creator>Buh 3</dc:creator>
  <dc:description/>
  <dc:language>en-US</dc:language>
  <cp:lastModifiedBy>Пользователь</cp:lastModifiedBy>
  <cp:lastPrinted>2025-02-17T12:11:00Z</cp:lastPrinted>
  <dcterms:modified xsi:type="dcterms:W3CDTF">2025-10-20T09:59:00Z</dcterms:modified>
  <cp:revision>26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